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sub_279"/>
            <w:bookmarkStart w:id="1" w:name="sub_279"/>
            <w:bookmarkEnd w:id="1"/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6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6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6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ҮБӘН КА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0 июня 2023 год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Нижнекамского муниципально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от 22 декабря 2011 года № 40 «Об утверждении Полож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рядке владения, пользования и распоряжения муниципаль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уществом Нижнекамского муниципального района»  </w:t>
      </w:r>
    </w:p>
    <w:p>
      <w:pPr>
        <w:pStyle w:val="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 Федерального закона от 6 октября 2003 года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овет Нижнекамского муниципального района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порядке владения, пользования и распоряжения муниципальным имуществом Нижнекамского муниципального района, утвержденное решением Совета Нижнекамского муниципального района от                         22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декабр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 40,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1: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пункте 1 пункта 1.3 слова «указанное в пункте 1.4 Положения» исключить;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.4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"/>
      <w:bookmarkStart w:id="6" w:name="sub_2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       Р.Х. Мулл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8">
    <w:name w:val="Текст"/>
    <w:basedOn w:val="Normal"/>
    <w:qFormat/>
    <w:pPr>
      <w:widowControl/>
      <w:autoSpaceDE w:val="true"/>
      <w:spacing w:before="60" w:after="0"/>
      <w:ind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100" w:after="100"/>
      <w:ind w:left="357" w:firstLine="6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firstLine="709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cs="Times New Roman"/>
      <w:sz w:val="24"/>
      <w:szCs w:val="24"/>
    </w:rPr>
  </w:style>
  <w:style w:type="paragraph" w:styleId="Style4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08:00Z</dcterms:created>
  <dc:creator>User</dc:creator>
  <dc:description/>
  <cp:keywords/>
  <dc:language>en-US</dc:language>
  <cp:lastModifiedBy>USER</cp:lastModifiedBy>
  <cp:lastPrinted>2023-05-11T09:05:00Z</cp:lastPrinted>
  <dcterms:modified xsi:type="dcterms:W3CDTF">2023-06-30T08:07:00Z</dcterms:modified>
  <cp:revision>9</cp:revision>
  <dc:subject/>
  <dc:title>Решение Городского Совета муниципального образования</dc:title>
</cp:coreProperties>
</file>